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3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Transportní lehátko pro převoz pacientů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evná kovová konstrukce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ro převoz pacientů v interiéru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pevná výška lehát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vousegmentová ložná ploch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chranná nárazová kolečka v rozích lehát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sklopné boční zábrany na obou stranách lehát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omyvatelná, otěru odolná a desinfikovatelná kožen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ýška 70 cm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vnější rozměry 70 cm x 200 cm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élka podhlavníku minimálně 65 cm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sklopný podhlavník od 0° až +60°, fixace plynovou vzpěrou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kolečka s brzdou o průměru min. 150 mm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nosnost lehátka 170 kg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3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otisSansSerif;Arial" w:hAnsi="RotisSansSerif;Arial" w:eastAsia="Times New Roman" w:cs="Open San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4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5:00Z</dcterms:modified>
  <cp:revision>11</cp:revision>
  <dc:subject/>
  <dc:title>Zadávací dokumentace - příloha č.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8</vt:lpwstr>
  </property>
  <property fmtid="{D5CDD505-2E9C-101B-9397-08002B2CF9AE}" pid="4" name="_dlc_DocIdItemGuid">
    <vt:lpwstr>f1065b0d-752b-4855-b567-8dadd692fd78</vt:lpwstr>
  </property>
  <property fmtid="{D5CDD505-2E9C-101B-9397-08002B2CF9AE}" pid="5" name="_dlc_DocIdUrl">
    <vt:lpwstr>http://vis/c012/WebVZVZ/_layouts/15/DocIdRedir.aspx?ID=2DWAXVAW3MHF-1326-28, 2DWAXVAW3MHF-1326-28</vt:lpwstr>
  </property>
</Properties>
</file>